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699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208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224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160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8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658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039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685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75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904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87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075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401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