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112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294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044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062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300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461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404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871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014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818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791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871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928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026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908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827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895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