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29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5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16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1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24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7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866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70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10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2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79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86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20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19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