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90976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662816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654499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535278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637790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668816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689688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410975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56735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763787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44561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93966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972593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