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732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565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2976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568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982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563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923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833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81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091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872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31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208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725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473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844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56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