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398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041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043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7757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4480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617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0189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701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144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066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083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036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981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938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219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