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14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805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425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943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422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100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041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308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044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96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056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358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266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