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405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154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369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309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055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619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72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404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88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39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26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37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560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84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46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719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63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