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29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923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23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64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499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44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103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4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36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178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413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435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955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107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101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