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66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14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96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67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185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03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00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670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999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265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90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624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33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