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65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42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550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755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60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451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84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01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541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544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0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22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0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436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976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57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21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