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097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08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93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152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3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90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374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536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724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808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050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156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668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485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160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