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91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182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668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2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421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88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135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534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454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967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170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582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5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