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51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210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89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091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81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93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13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86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08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1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8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56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226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532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77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15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