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5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578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42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062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177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5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86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30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40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947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343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462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88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54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964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