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072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597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30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370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900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8352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786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282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766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876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746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672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816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