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6824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615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5849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3531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7566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3649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6834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2236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9375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9147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150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058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9188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1828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6095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4561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4765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