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31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1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79621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290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4452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087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774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6729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010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416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369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0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264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34043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07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