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202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094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5929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930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1414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6540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057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512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152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361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971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459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7211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