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8573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60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08317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8951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788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8896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1526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227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93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6173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078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50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372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067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830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8493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425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