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710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418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600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9385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38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201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344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6696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25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7461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9006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95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163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227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152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