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46519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66116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