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992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610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372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081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80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632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251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830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4989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789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386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18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41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