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358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4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840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197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20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253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71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730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6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36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92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8688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559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86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87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502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