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32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20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641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638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7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95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877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252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8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2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999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0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482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110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1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