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406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553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127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260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086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49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75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63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067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850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191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49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