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53107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55127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40554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33966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79030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26338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72329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59431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22777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99884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13155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03878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12297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67102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57964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03106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68634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