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2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64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5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77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96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017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880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04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67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05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9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679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66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469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28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