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4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94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326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688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76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35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39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5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063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97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25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73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383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