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12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528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65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12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1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86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66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19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562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133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3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57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2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70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75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217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