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560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312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415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520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093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960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739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780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621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819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848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888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581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683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526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