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30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772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571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771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343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364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084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251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354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158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27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30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699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