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073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76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98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3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44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59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11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07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24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174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6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71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96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26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99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52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715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