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01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861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19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18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76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69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78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85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233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78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57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819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85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517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93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