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182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50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3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64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77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17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8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49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92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97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8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20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47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