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142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575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560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633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97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876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496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011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830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812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662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792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541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473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22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345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162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