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556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159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340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846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678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223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693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7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124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282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46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321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43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780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184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