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647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0235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1144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4304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2818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226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8660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6088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8089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4984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353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556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1947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