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104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81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414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019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742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527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45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023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113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937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292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85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918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17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36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838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70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