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41320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66729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63655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63895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57842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30621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54524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55727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38805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28091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70591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70832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99355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83624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98232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