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950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94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742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179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47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33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128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541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950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857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822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123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270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