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310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166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192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773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305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101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028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197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863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150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754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955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421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807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726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436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61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