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373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175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693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44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150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995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107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474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939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834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214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19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116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951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09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