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363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202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905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499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078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986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24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604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892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314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184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478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847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