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848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619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63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346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004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524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056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02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687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066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614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313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489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117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929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4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137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