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9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363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20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20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552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3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42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58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318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275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193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11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40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614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20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