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344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78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177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69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672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747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258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309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171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295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769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22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06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