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86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52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0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1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4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38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761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943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57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8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4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8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39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166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260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369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7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