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03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189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615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687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747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091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327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35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974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640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37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889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388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02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0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