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11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465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859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15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962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119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72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177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877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42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34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87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02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